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35366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70559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16474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